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/>
      </w:pPr>
      <w:r>
        <w:rPr>
          <w:rFonts w:cs="Arial" w:ascii="Arial" w:hAnsi="Arial"/>
          <w:sz w:val="26"/>
          <w:szCs w:val="26"/>
        </w:rPr>
        <w:t>МУНИЦИПАЛЬНОЕ ОБЩЕОБРАЗОВАТЕЛЬНОЕ УЧРЕЖДЕНИЕ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right="298" w:hanging="0"/>
        <w:jc w:val="center"/>
        <w:rPr/>
      </w:pPr>
      <w:r>
        <w:rPr>
          <w:rFonts w:cs="Arial" w:ascii="Arial" w:hAnsi="Arial"/>
          <w:sz w:val="26"/>
          <w:szCs w:val="26"/>
        </w:rPr>
        <w:t>СРЕДНЯЯ ОБЩЕОБРАЗОВАТЕЛЬНАЯ ШКОЛА</w:t>
      </w:r>
      <w:r>
        <w:rPr>
          <w:rFonts w:cs="Arial" w:ascii="Arial" w:hAnsi="Arial"/>
          <w:sz w:val="28"/>
          <w:szCs w:val="28"/>
        </w:rPr>
        <w:t xml:space="preserve"> «ЭВРИКА-РАЗВИТИЕ»,</w:t>
      </w:r>
    </w:p>
    <w:p>
      <w:pPr>
        <w:pStyle w:val="Normal"/>
        <w:ind w:right="2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ЕДЕРАЛЬНАЯ ЭКСПЕРИМЕНТАЛЬНАЯ ПЛОЩАДКА</w:t>
      </w:r>
    </w:p>
    <w:p>
      <w:pPr>
        <w:pStyle w:val="Normal"/>
        <w:ind w:right="298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8"/>
          <w:szCs w:val="28"/>
        </w:rPr>
        <w:t>АВТОРСКАЯ ЭКСПЕРИМЕНТАЛЬНАЯ ШКОЛА</w:t>
      </w:r>
    </w:p>
    <w:p>
      <w:pPr>
        <w:pStyle w:val="Normal"/>
        <w:ind w:right="2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Ростов-на-Дону</w:t>
      </w:r>
    </w:p>
    <w:p>
      <w:pPr>
        <w:pStyle w:val="Normal"/>
        <w:ind w:right="2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sz w:val="22"/>
        </w:rPr>
        <w:t xml:space="preserve">. </w:t>
      </w:r>
      <w:r>
        <w:rPr>
          <w:rFonts w:cs="Monotype Corsiva" w:ascii="Monotype Corsiva" w:hAnsi="Monotype Corsiva"/>
          <w:b/>
          <w:i/>
          <w:sz w:val="56"/>
          <w:szCs w:val="56"/>
        </w:rPr>
        <w:t>«Конструирование способа переноса проектирования образования в другие виды деятельности»</w:t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Модель инновационной деятельности образовательного учреждения</w:t>
      </w:r>
    </w:p>
    <w:p>
      <w:pPr>
        <w:pStyle w:val="Normal"/>
        <w:spacing w:lineRule="auto" w:line="360"/>
        <w:ind w:right="298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98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005г.</w:t>
      </w:r>
    </w:p>
    <w:p>
      <w:pPr>
        <w:pStyle w:val="Normal"/>
        <w:ind w:right="298" w:hanging="0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ind w:right="298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360" w:before="0" w:after="0"/>
        <w:ind w:right="29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Заявленная два года назад, интуитивно сформулированная тема проекта «Конструирование способа переноса проектирования образования в другие виды деятельности»,сегодня обретает реальные очертания в инновационной деятельности и ставится как проектная задача. Идея создания технологий индивидуального образования и процесс оформления новой нормы требует постоянной смены предметности образовательной деятельности и как следствие новых «не школьных» образовательных пространств. Проявление новых профессиональных позиций в процессе проектирования условий порождения нового содержания и  необходимость их воспроизводства потребовало разработки специальных  образовательных  программ для взрослых в рамках  Инновационного центра повышения квалификации. Образовательные программы для детей все чаще реализуются как  сетевые программы, тем самым приобретая «не школьный» характер. Модель управления школой выстраивается с учетом совместной деятельности с Образовательной  автономной некоммерческой организацией, а ее совет управления в перспективе станет Попечительским Советом школы. Необходимость  системно-гибкого мониторинга    обусловлена  потребностью фиксации новых профессиональных норм и является неотъемлемой частью модели управления. Точкой проблематизации на сегодняшний день представляется  несоответствие характера деятельности и организационно-правовой формы в рамках, которой она реализуется. Проблемы, связанные с этим несоответствием видятся скорее политическими,  нежели юридическими или финансово – экономическими. Преодоление этого несоответствия возможно в процессе проектирования  образовательного пространства,  субъектами которого станут школа, властные структуры, общественные организации, бизнес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Словосочетание «</w:t>
      </w:r>
      <w:r>
        <w:rPr>
          <w:rFonts w:cs="Arial" w:ascii="Arial" w:hAnsi="Arial"/>
          <w:i/>
        </w:rPr>
        <w:t>образовательное пространство»</w:t>
      </w:r>
      <w:r>
        <w:rPr>
          <w:rFonts w:cs="Arial" w:ascii="Arial" w:hAnsi="Arial"/>
          <w:b/>
          <w:i/>
          <w:color w:val="333399"/>
        </w:rPr>
        <w:t xml:space="preserve"> </w:t>
      </w:r>
      <w:r>
        <w:rPr>
          <w:rFonts w:cs="Arial" w:ascii="Arial" w:hAnsi="Arial"/>
        </w:rPr>
        <w:t>в последнее время  стало привычным для  педагогического сообщества. Применение его можно отнести к самым разнообразным контекстам, в основном они имеют отношение к существующей в системе образования норме. Хотя само понятие образовательного пространства формировалось за ее пределами,  изменяя содержание образования. Благодаря этому сам термин стал многозначным. Значит ли это, что норма или представления о ней изменяются? Вероятно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же представляет собой «образовательное пространство», с точки зрения изменяющейся нормы? Кем определяется? Каковы его пределы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о раскрыть как минимум два значения этого понятия: значение процесса и значение результата.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образование понимать как вневременной процесс обретения индивидуальности и реализации ее в социокультурной среде, то образовательное пространство – это совокупность реальных обстоятельств, создаваемых в совместной деятельности всеми участниками образовательного процесса, в результате которого  осуществляются их образовательные смыслы и порождаются новые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тость образовательного пространства школы обнаруживает себя в появлении инновационных практик, в каждой из которых по-своему ставятся и решаются образовательные проблемы . Инновационность определяется не только и не столько наличием совместной деятельности, сколько появлением новых детских или взрослых, или же совместных деятельностей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 "образовательное пространство " и "учебное пространство " не идентичны. Образовательную траекторию ребёнок вырабатывает самостоятельно, взрослый в данном случае выступает организатором пространства, а не носителем содержания. Учебное пространство и содержательно и организационно задаётся учителем. Поскольку ситуации рефлексии, осмысления собственного образования создаются не на учебно-предметном фоне (ибо это "содержание, предлагаемое мне другим"), то и способность к самостоятельному образованию формируется, прежде всего, там, где есть возможность занять активную, деятельную позици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>На сегодняшний день разведение в теории понятий учебное и образовательное пространство проявило смыслы  образовательной деятельности, а  моделировани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разных образовательных форм позволило увидеть  связи этих пространств и их взаимоотношения  в деятельности. В результате проектирования образовательного пространства школы, его теоретического осмысления и описания «прорисовывается» контур универсальной (на наш взгляд) </w:t>
      </w:r>
      <w:r>
        <w:rPr>
          <w:rFonts w:cs="Arial" w:ascii="Arial" w:hAnsi="Arial"/>
          <w:b/>
          <w:i/>
          <w:color w:val="333399"/>
        </w:rPr>
        <w:t>модели образовательной программы.</w:t>
      </w:r>
      <w:r>
        <w:rPr>
          <w:rFonts w:cs="Arial" w:ascii="Arial" w:hAnsi="Arial"/>
        </w:rPr>
        <w:t xml:space="preserve">  Если до сегодняшнего дня проектировочная деятельность реализовывалась  в пространствах специфических (образовательные практики, педагогические мастерские, интегрированный курс, школьная исследовательская конференция, образовательная программа класса, проект «формирование систем оценивания в свободном образовательном пространстве», проект ОАНО «Эврика – Альянс»)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то теперь можно говорить о моделировании универсального   пространства  -   «Образовательная программа». </w:t>
      </w:r>
    </w:p>
    <w:p>
      <w:pPr>
        <w:pStyle w:val="TextBody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rFonts w:cs="Arial" w:ascii="Arial" w:hAnsi="Arial"/>
        </w:rPr>
        <w:t xml:space="preserve">Предыдущий этап развития характеризовался нами как теоретическое осмысление и описание механизмов </w:t>
      </w:r>
      <w:r>
        <w:rPr>
          <w:rFonts w:cs="Arial" w:ascii="Arial" w:hAnsi="Arial"/>
          <w:i/>
        </w:rPr>
        <w:t xml:space="preserve">деятельности </w:t>
      </w:r>
      <w:r>
        <w:rPr>
          <w:rFonts w:cs="Arial" w:ascii="Arial" w:hAnsi="Arial"/>
        </w:rPr>
        <w:t xml:space="preserve"> в понятиях универсальных  и оформление в технологию. («Педагогические инверсии», описание модели образовательного курса; «Образовательные практики», описание модели; «Образовательная программа школы перспективных моделей»; «Образовательная программа. Конструирование способа переноса проектирования образования на другие виды деятельности», «Авторские мастерские»).  Мы  не предполагаем  на данный момент завершение этого процесса, так как понятия технологии и способа по-прежнему разделяются нами очень условно. Возможно, этого деления никогда и не произойдет, так как в процессе саморазвития не может быть застывших форм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метом исследования  сегодня все еще остается проектная деятельность в рамках учебно-образовательного курса «Педагогические инверсии» и образовательного пространства «Педагогические мастерские». В процессе развития именно эти формы образовательного пространства, на наш взгляд, проявили признаки новых технологий. Собственно их мы сегодня и  определяем как технологии. Вместе с тем внутри этих пространств развитие деятельности способно породить новые формы и, как следствие, новые технологии.</w:t>
      </w:r>
    </w:p>
    <w:p>
      <w:pPr>
        <w:pStyle w:val="TextBody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Логика развития образовательной деятельности в программе «Педагогические инверсии» - движение от мотивации к индивидуальному образованию и оформлению авторской позиции. Центральное противоречие, являющееся импульсом развития   программы, – в некотором смысле игра понятий «учебная задача» и «образовательный результат». Ключевым в понятии «учебная задача»  является способ ее постановки.</w:t>
      </w:r>
    </w:p>
    <w:p>
      <w:pPr>
        <w:pStyle w:val="TextBody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агается программа деятельности, основанная на решении задач, у которых нет алгоритма, смысл этих задач заключается в поиске индивидуально рождающегося способа решения. Ни одна из задач не может быть поставлена натурально, они обусловлены драматургией деятельности и задаются модельно. 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Многомерность пространства поиска решения задачи задается </w:t>
      </w:r>
      <w:r>
        <w:rPr>
          <w:rFonts w:cs="Arial" w:ascii="Arial" w:hAnsi="Arial"/>
          <w:i/>
        </w:rPr>
        <w:t>полипредметностью</w:t>
      </w:r>
      <w:r>
        <w:rPr>
          <w:rFonts w:cs="Arial" w:ascii="Arial" w:hAnsi="Arial"/>
        </w:rPr>
        <w:t xml:space="preserve"> и многообразием видов и форм работы с </w:t>
      </w:r>
      <w:r>
        <w:rPr>
          <w:rFonts w:cs="Arial" w:ascii="Arial" w:hAnsi="Arial"/>
          <w:i/>
        </w:rPr>
        <w:t>информацией</w:t>
      </w:r>
      <w:r>
        <w:rPr>
          <w:rFonts w:cs="Arial" w:ascii="Arial" w:hAnsi="Arial"/>
        </w:rPr>
        <w:t xml:space="preserve">. Индивидуальное решение преобразует </w:t>
      </w:r>
      <w:r>
        <w:rPr>
          <w:rFonts w:cs="Arial" w:ascii="Arial" w:hAnsi="Arial"/>
          <w:i/>
        </w:rPr>
        <w:t>информацию</w:t>
      </w:r>
      <w:r>
        <w:rPr>
          <w:rFonts w:cs="Arial" w:ascii="Arial" w:hAnsi="Arial"/>
        </w:rPr>
        <w:t xml:space="preserve"> в содержание.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i/>
        </w:rPr>
        <w:t>Полипредметность</w:t>
      </w:r>
      <w:r>
        <w:rPr>
          <w:rFonts w:cs="Arial" w:ascii="Arial" w:hAnsi="Arial"/>
        </w:rPr>
        <w:t xml:space="preserve"> позволяет содержанию проявиться и реализоваться в разных видах деятельности. Состязательный характер  на начальном этапе  программы придает деятельности остроту и пробуждает интерес младших подростков.  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целом программа представляет собой многосюжетную систему взаимосвязанных деятельностных моделей, обусловленных возрастными особенностями развития подростков. Система </w:t>
      </w:r>
      <w:r>
        <w:rPr>
          <w:rFonts w:cs="Arial" w:ascii="Arial" w:hAnsi="Arial"/>
          <w:b/>
          <w:i/>
          <w:color w:val="333399"/>
        </w:rPr>
        <w:t>учебных задач</w:t>
      </w:r>
      <w:r>
        <w:rPr>
          <w:rFonts w:cs="Arial" w:ascii="Arial" w:hAnsi="Arial"/>
        </w:rPr>
        <w:t xml:space="preserve"> каждой последующей модели учитывает </w:t>
      </w:r>
      <w:r>
        <w:rPr>
          <w:rFonts w:cs="Arial" w:ascii="Arial" w:hAnsi="Arial"/>
          <w:b/>
          <w:i/>
          <w:color w:val="333399"/>
        </w:rPr>
        <w:t>образовательный результат</w:t>
      </w:r>
      <w:r>
        <w:rPr>
          <w:rFonts w:cs="Arial" w:ascii="Arial" w:hAnsi="Arial"/>
        </w:rPr>
        <w:t xml:space="preserve"> предшествующей.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ами следующего этапа проектирования являются: - теоретическая реконструкция связей между  моделями программы и описание механизмов смены образовательных ситуаций, порождаемых  «системой учебных задач».</w:t>
      </w:r>
    </w:p>
    <w:p>
      <w:pPr>
        <w:pStyle w:val="TextBody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Педагогические инверсии» и «Мастерские» - ситуативно-разные модели, являющиеся частями единого целого. Их неразрывность обусловлена логикой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, и соединение их не последовательное, а взаимопроникающее. И если  в модели курса отрабатывается технология оформления потребности в образовании, то мастерская в образовательной модели школы представляет собой (условно) пространство проявления авторской позиции и выстраивания индивидуальных образовательных траекторий, что в свою очередь является  целью и результатом действующей модели школы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сегодняшний день проектная деятельность в рамках программы «Педагогические инверсии» направлена на проявление универсальности модели и возможности ее трансляции, т.е. разработки модели переноса технологии индивидуального образования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держательное наполнение программы возможно при включении в нее, как детей  разных возрастов, так и учителей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дель деятельности в рамках этой программы станет основой образовательной </w:t>
      </w:r>
      <w:r>
        <w:rPr>
          <w:rFonts w:cs="Arial" w:ascii="Arial" w:hAnsi="Arial"/>
          <w:b/>
          <w:i/>
          <w:color w:val="333399"/>
        </w:rPr>
        <w:t>программы ИЦП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Генеральная иде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дпредметного пространства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 xml:space="preserve">проектирование содержания образования как </w:t>
      </w:r>
      <w:r>
        <w:rPr>
          <w:rFonts w:cs="Arial" w:ascii="Arial" w:hAnsi="Arial"/>
          <w:b/>
          <w:bCs/>
          <w:i/>
          <w:iCs/>
          <w:color w:val="333399"/>
        </w:rPr>
        <w:t>индивидуальных образовательных траекторий</w:t>
      </w:r>
      <w:r>
        <w:rPr>
          <w:rFonts w:cs="Arial" w:ascii="Arial" w:hAnsi="Arial"/>
          <w:i/>
          <w:iCs/>
          <w:color w:val="336699"/>
        </w:rPr>
        <w:t xml:space="preserve"> </w:t>
      </w:r>
      <w:r>
        <w:rPr>
          <w:rFonts w:cs="Arial" w:ascii="Arial" w:hAnsi="Arial"/>
        </w:rPr>
        <w:t>детей и взрослы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ируя предшествующие этапы развития образовательной деятельности, проектная группа пришла к убеждению, что самым важным и необходимым условием ее осуществления, является становления иных,  «неучительских» профессиональных позиций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збежность изменения позиции учителя, как гипотеза, была обозначена нами еще на начальной стадии проектирования образовательного пространства школы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атривая образовательное пространство школы с точки зрения деятельности, которая его характеризует, можно выделить следующие этапы формирования новой профессиональной позици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цессе развития содержания внутри проекта проявились два типа позиций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зиции ситуативные, меняющиеся в пределах той или иной образовательной ситуации (тьютор, куратор, организатор события, консультант, руководитель программы и др.); и позиции профессиональные, складывающиеся независимо от ситуации, позиции, в рамках которых деятельность изменяет свою предметность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педагог-исследователь,  проектировщик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едагог-исследователь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атывающий, осваивающий или владеющий  эффективными образовательными технологиями, направленными на создание условий осуществления мотивированной учебной и образовательной деятельности, результаты которой признаются общественностью (конкурсы, олимпиады, конференции), профессиональными сообществами (экспертно-аналитические и др. семинары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метом  исследования в этой позиции является, прежде всего, своя собственная профессионально-образовательная деятельность и способы ее организации. Метод исследования – рефлексия оснований деятельности, мотива; самоанализ, самоэкспертиза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Пространством оформления такой позиции может быть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едагогическая мастерская, возникающая как результат поиска инновационных оснований педагогической деятельности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бразовательная программа класса, как способ организации и оформления образовательного пространства для конкретной группы детей (класса), представляющий собой мощное креативное поле педагогического проектирования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авторская программа курс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роектировщик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, профессионально организующий деятельности, в результате которых появляются новые смыслы, изменяющие существующие в обществе  нормы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Становление новых профессиональных позиций рассматривается как результат проектирования образовательного пространства школы в целом. Происходит это благодаря включенности учителей в многомерное пространство разных видов совместных с детьми деятельностей. Реализация программ ИЦПК на сегодняшний день разворачивается в нескольких содержательных направлениях: технология развивающего обучения, моделирование индивидуального образования, авторств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условия реализации программы рассматривать как «становление-наличие» определенных качеств, то результатом программы может быть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новление рефлексивной аналитик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формирование субъектности, создание собственного пространства возможностей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новление исследовательско-теоретического мышле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новление самой образовательной деятельности (когда выработка целей и смыслов происходит в процессе исследования самой деятельности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особность к теоретической реконструкции образовательной деятельност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требность в экспертиз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а может быть предметность такой программы, на каком материале ее разворачивать? Как избежать натуральности учебных программ, выраженных в темах и часах? Может ли стать основой такой программы учебно- образовательная программа для подростковой школы, эффективно работающая на тот же результат?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олагаем, что наиболее эффективным способом на сегодняшний день может быть включение учителей в следующий этап проектирования программы «Педагогические инверсии» для подростковой школы и разворачивание ее в реальном времени на другой предметно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вторам программы это даст возможность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существить теоретическую реконструкцию связей между  моделями программы и описать механизмы смены образовательных ситуаций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увидеть, какова </w:t>
      </w:r>
      <w:r>
        <w:rPr>
          <w:rFonts w:cs="Arial" w:ascii="Arial" w:hAnsi="Arial"/>
          <w:i/>
        </w:rPr>
        <w:t xml:space="preserve">«композиция» </w:t>
      </w:r>
      <w:r>
        <w:rPr>
          <w:rFonts w:cs="Arial" w:ascii="Arial" w:hAnsi="Arial"/>
        </w:rPr>
        <w:t>той или иной системы задач, порождающих  ту или иную образовательную ситуацию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оектировать средства мониторинга образовательных ситуаций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ть реконструкцию в теории целостной модели образовательной деятельности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ать модель апробации  технологии создания образовательных програм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зрослые участники программы в реальном проекте обретут способ проектирования собственного профессионально-образовательного движения и как следствие изменение педагогической позиции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Как это возможно? Бесспорно что для такого процесса необходимы особые условия. Одним из них является проектировочная деятельность организаторов – педагогов и учащихся. В проекте никогда не бывает повторения, деятельность воспроизводится в новых условиях. Именно новые условия и являются основанием этой деятельности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 современных условиях школа не может быть ретранслятором знаний а учителю недостаточно быть просто хорошим предметником. Учитель-Автор, производящий креативную энергию, умеющий ею управлять, создавать условия творчества для других, инициировать их авторство – одно из условий обновления содержания образования. Именно такая позиция учителя преобразует образование в процесс культуры в минимальных ее целостных осуществлениях. А образовательное пространство объединяет всех участников этого процесса совместным осуществлением дела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1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  <w:color w:val="333399"/>
        </w:rPr>
        <w:t>"</w:t>
      </w:r>
      <w:r>
        <w:rPr>
          <w:rFonts w:cs="Arial" w:ascii="Arial" w:hAnsi="Arial"/>
          <w:b/>
          <w:i/>
          <w:color w:val="333399"/>
        </w:rPr>
        <w:t>Мониторинг инновационной деятельности</w:t>
      </w:r>
      <w:r>
        <w:rPr>
          <w:rFonts w:cs="Arial" w:ascii="Arial" w:hAnsi="Arial"/>
        </w:rPr>
        <w:t xml:space="preserve"> – процесс в процессе этой деятельности. Изначально мониторинга конкретной инновационной деятельности не существует в силу ее специфики, т.к. “у нас нет способа анализа того, что еще не появилось”. “Мониторинг не технократическое отслеживание, а решение нравственной проблемы: где его предел? Проблема мониторинга – проблема построения отношения к предметному новообразованию, это не проблема поиска критериев...” (А.И. Адамский). </w:t>
      </w:r>
    </w:p>
    <w:p>
      <w:pPr>
        <w:pStyle w:val="1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</w:rPr>
        <w:t xml:space="preserve">Предметом мониторинга инновационной деятельности может стать </w:t>
      </w:r>
      <w:r>
        <w:rPr>
          <w:rFonts w:cs="Arial" w:ascii="Arial" w:hAnsi="Arial"/>
          <w:b/>
          <w:bCs/>
          <w:i/>
          <w:color w:val="000080"/>
        </w:rPr>
        <w:t>событие</w:t>
      </w:r>
      <w:r>
        <w:rPr>
          <w:rFonts w:cs="Arial" w:ascii="Arial" w:hAnsi="Arial"/>
        </w:rPr>
        <w:t xml:space="preserve">, поскольку оно позволяет фиксировать различные позиции, результаты деятельности (запланированные и неожиданные). Тогда необходимо понимать, что это за событие? </w:t>
      </w:r>
    </w:p>
    <w:p>
      <w:pPr>
        <w:pStyle w:val="1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</w:rPr>
        <w:t xml:space="preserve">Это событие, которое можно считать </w:t>
      </w:r>
      <w:r>
        <w:rPr>
          <w:rFonts w:cs="Arial" w:ascii="Arial" w:hAnsi="Arial"/>
          <w:b/>
          <w:bCs/>
          <w:i/>
          <w:color w:val="000080"/>
        </w:rPr>
        <w:t>единицей образовательного пространства</w:t>
      </w:r>
      <w:r>
        <w:rPr>
          <w:rFonts w:cs="Arial" w:ascii="Arial" w:hAnsi="Arial"/>
          <w:i/>
          <w:color w:val="000080"/>
        </w:rPr>
        <w:t xml:space="preserve"> </w:t>
      </w:r>
      <w:r>
        <w:rPr>
          <w:rFonts w:cs="Arial" w:ascii="Arial" w:hAnsi="Arial"/>
        </w:rPr>
        <w:t xml:space="preserve">(некоторая наименьшая целостность), в котором отражаются все существенные характеристики образования. </w:t>
      </w:r>
    </w:p>
    <w:p>
      <w:pPr>
        <w:pStyle w:val="1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</w:rPr>
        <w:t xml:space="preserve">Это событие, которое является  </w:t>
      </w:r>
      <w:r>
        <w:rPr>
          <w:rFonts w:cs="Arial" w:ascii="Arial" w:hAnsi="Arial"/>
          <w:bCs/>
          <w:i/>
        </w:rPr>
        <w:t>универсальной рамкой</w:t>
      </w:r>
      <w:r>
        <w:rPr>
          <w:rFonts w:cs="Arial" w:ascii="Arial" w:hAnsi="Arial"/>
        </w:rPr>
        <w:t xml:space="preserve"> для любого проекта, т.е. модель, которую может интерпретировать в удобную форму для себя любая инновационная деятельность.</w:t>
      </w:r>
    </w:p>
    <w:p>
      <w:pPr>
        <w:pStyle w:val="1"/>
        <w:spacing w:lineRule="auto" w:line="360"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егодняшний день проявляются три основных направления становления мониторинга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ниторинг психологического сопровождения, который является неотъемлемой частью технологии Развивающего образова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ниторинг образовательной программы класса, являющийся  авторской разработкой и представляющий собой первый шаг к пониманию и отражению образовательной деятельности автора программы. Понятие «образовательная программа класса» связано со спецификой образовательного пространства школы. Развитие самого понятия и мониторинга программы, скорее всего, приведут к разработке универсальной модели мониторинга образовательной деятельности.</w:t>
      </w:r>
    </w:p>
    <w:p>
      <w:pPr>
        <w:pStyle w:val="1"/>
        <w:spacing w:lineRule="auto" w:line="360"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ониторинг образовательной программы класса – понятие очень объемное, так как может включать в себя множество составляющих: мониторинг деятельности учащихся, мониторинг деятельности учителя, мониторинг педагогической оценки, мониторинг события, мониторинг качества обучения и пр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ОПК, выстраивая программу, должен попытаться найти ответы на простые  вопросы: что я хочу достичь? что я могу достичь? как я могу этого достичь? и не очень простые: какой результат должен быть в ходе реализации ОПК? как измерить этот результат?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вая ответы на эти вопросы, руководитель формулирует основные цели и задачи ОПК, осуществление которых он и будет отслеживать в течение долгого времени (длительность во времени и систематичность – одна из характерных черт мониторинга). Эти цели и задачи являются своеобразным гибким обрамлением программы класса, которая будет со временем наполняться, трансформироваться и пр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алеологический мониторинг.  В современных условиях одной из главных образовательных ценностей является здоровье. Автор валеологической программы на протяжении нескольких лет занимается обследованием уровня здоровья учащихся школы и разрабатывает компенсирующие техники для улучшения существующей ситуации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Одним из перспективных направлений развития инновационной деятельности на сегодняшний день являются </w:t>
      </w:r>
      <w:r>
        <w:rPr>
          <w:rFonts w:cs="Arial" w:ascii="Arial" w:hAnsi="Arial"/>
          <w:b/>
          <w:i/>
          <w:color w:val="333399"/>
        </w:rPr>
        <w:t>сетевые образовательные программы</w:t>
      </w:r>
      <w:r>
        <w:rPr>
          <w:rFonts w:cs="Arial" w:ascii="Arial" w:hAnsi="Arial"/>
        </w:rPr>
        <w:t>, которые развиваются как проек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Сетевая программа «Шолохомания» представляет собой  тип программы, который можно охарактеризовать как программу - образовательную акцию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форме – это программа, в основе которой лежит совместная деятельность, которая может быть как реальной, так и интерактивной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тевой характер данная программа приобретает за счет расширения круга участников и возможности общения между ними. Модель такой программы универсальна для любого  ситуативного проекта, и поэтому предлагается называть такие программы – «программы – акции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но выделить несколько этапных модулей программ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ирование (выстраивание идеальной модели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(реализация этой модели в реальности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етевое обсуждение (как способ совместной деятельности)</w:t>
      </w:r>
    </w:p>
    <w:p>
      <w:pPr>
        <w:pStyle w:val="2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альной была бы модель, в которой  само проектирование акции было бы организовано сетевым способом, когда проект - это общее авторство многих.</w:t>
      </w:r>
    </w:p>
    <w:p>
      <w:pPr>
        <w:pStyle w:val="2"/>
        <w:ind w:firstLine="708"/>
        <w:rPr/>
      </w:pPr>
      <w:r>
        <w:rPr>
          <w:rFonts w:cs="Arial" w:ascii="Arial" w:hAnsi="Arial"/>
          <w:sz w:val="24"/>
        </w:rPr>
        <w:t>Что касается деятельности, то чем разнообразнее будут её формы, тем больше образовательных эффектов возможно получить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роятно, что результативность сетевой программы должна рассматриваться так же, как и результативность локального проекта, «сетевость» лишь придает «объем», а поэтому критерии результативности – </w:t>
      </w:r>
      <w:r>
        <w:rPr>
          <w:rFonts w:cs="Arial" w:ascii="Arial" w:hAnsi="Arial"/>
          <w:b/>
          <w:i/>
        </w:rPr>
        <w:t>деятельность, автор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Результативностью данного проекта можно считать и появление новых отношений (</w:t>
      </w:r>
      <w:r>
        <w:rPr>
          <w:rFonts w:cs="Arial" w:ascii="Arial" w:hAnsi="Arial"/>
          <w:b/>
          <w:i/>
        </w:rPr>
        <w:t>выстраивание подсети</w:t>
      </w:r>
      <w:r>
        <w:rPr>
          <w:rFonts w:cs="Arial" w:ascii="Arial" w:hAnsi="Arial"/>
        </w:rPr>
        <w:t>) с  Государственным музеем-заповедником М.А.Шолохова. Возникшая совместная деятельность предполагает новые формы сотрудничества. Еще один критерий, характерный именно для сетевого проекта, – сетевое взаимодействие. В данном проекте оно предполагалось как обсуждение работ участников конкурса, в котором проявилась одна особенность: в обсуждении  работ в большинстве случаев принимали участие не авторы, а их болельщики, что дает возможность предположить наличие «пассивных» участников проекта, которые знакомились со многими работами, вели их обсужде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жно предположить, что данная модель может стать одним из возможных способов развития инновационной сети. </w:t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инновационной деятельности школы требует новых форм ее осуществления. В августе 2004г. родители и учителя школы стали учредителями </w:t>
      </w:r>
      <w:r>
        <w:rPr>
          <w:rFonts w:cs="Arial" w:ascii="Arial" w:hAnsi="Arial"/>
          <w:b/>
          <w:i/>
          <w:color w:val="333399"/>
        </w:rPr>
        <w:t>автономной некоммерческой организации «Эврика-Альянс».</w:t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Организация – бразовательное пространства, которое возникает как результат совместной деятельности педагогов и родителей. Предметом этой деятельности является разработка стратегии развития школы и проектирование условий ее реализации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Одна из главных задач организации– определение и представление результатов  проекта школы обществу.  Обобщенным </w:t>
      </w:r>
      <w:r>
        <w:rPr>
          <w:rFonts w:cs="Arial" w:ascii="Arial" w:hAnsi="Arial"/>
          <w:i/>
        </w:rPr>
        <w:t xml:space="preserve">«качеством-результатом» </w:t>
      </w:r>
      <w:r>
        <w:rPr>
          <w:rFonts w:cs="Arial" w:ascii="Arial" w:hAnsi="Arial"/>
        </w:rPr>
        <w:t xml:space="preserve">технологии индивидуального образования можно назвать </w:t>
      </w:r>
      <w:r>
        <w:rPr>
          <w:rFonts w:cs="Arial" w:ascii="Arial" w:hAnsi="Arial"/>
          <w:i/>
        </w:rPr>
        <w:t xml:space="preserve">саморазвитие, </w:t>
      </w:r>
      <w:r>
        <w:rPr>
          <w:rFonts w:cs="Arial" w:ascii="Arial" w:hAnsi="Arial"/>
        </w:rPr>
        <w:t>определяющее уникальную неповторимость как личности, так и  коллективной индивидуа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На сегодняшний день наряду с   развивающимися образовательными технологиями внутри проекта встает вопрос о предъявлении  «</w:t>
      </w:r>
      <w:r>
        <w:rPr>
          <w:rFonts w:cs="Arial" w:ascii="Arial" w:hAnsi="Arial"/>
          <w:i/>
          <w:iCs/>
        </w:rPr>
        <w:t>саморазвития»</w:t>
      </w:r>
      <w:r>
        <w:rPr>
          <w:rFonts w:cs="Arial" w:ascii="Arial" w:hAnsi="Arial"/>
        </w:rPr>
        <w:t xml:space="preserve"> как </w:t>
      </w:r>
      <w:r>
        <w:rPr>
          <w:rFonts w:cs="Arial" w:ascii="Arial" w:hAnsi="Arial"/>
          <w:i/>
          <w:iCs/>
        </w:rPr>
        <w:t>продукта</w:t>
      </w:r>
      <w:r>
        <w:rPr>
          <w:rFonts w:cs="Arial" w:ascii="Arial" w:hAnsi="Arial"/>
        </w:rPr>
        <w:t xml:space="preserve"> образовательной деятельности. В ситуации отсутствия государственной  политики в области образования, школа вынуждена формировать социальный заказ на образование самой себе. Натурально это сделать невозможно. Необходимо пространство взаимодействия с обществом. Задачей Организации является проектирование такого образовательного пространства, в рамках  которого возможны разные виды межведомственных деятельностей, в которых будет осуществляться предъявление </w:t>
      </w:r>
      <w:r>
        <w:rPr>
          <w:rFonts w:cs="Arial" w:ascii="Arial" w:hAnsi="Arial"/>
          <w:i/>
          <w:iCs/>
        </w:rPr>
        <w:t xml:space="preserve">результата </w:t>
      </w:r>
      <w:r>
        <w:rPr>
          <w:rFonts w:cs="Arial" w:ascii="Arial" w:hAnsi="Arial"/>
        </w:rPr>
        <w:t xml:space="preserve">(как процесс) и возможно отражения  социального заказа. </w:t>
      </w:r>
    </w:p>
    <w:p>
      <w:pPr>
        <w:pStyle w:val="21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Школа, создавая Организацию, пытается реализовать свою потребность в оформлении новой нормы, отражающей ее новое содержание. Начальный этап совместной деятельности «Школы» и «Организации» определяется как «переходный период». Это связано с тем, что «Организация» является прямым следствием развития содержания «Школы» и создается ее сотрудниками и родителями, как представителями общественности.  На начальном этапе их деятельность характеризуется как внутриведомственная. Создавая организацию, мы предполагали, что она станет своеобразным механизмом управления школой. Своеобразие связано с тем, что, приобретая внешнюю форму (экономическую составляющую, определяющую вхождение в рыночные отношения), она удерживает содержание школ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Управление учреждением осуществляется извне. Инновационная деятельность школы не имеет никакого отношения к существующим формам управления. Организационно - правовая форма «учреждение» не может обеспечивать субъектность образовательной деятельности, так как учреждение является инструментом в руках государства и органов местного самоуправления. </w:t>
      </w:r>
    </w:p>
    <w:p>
      <w:pPr>
        <w:pStyle w:val="TextBodyIndent"/>
        <w:spacing w:lineRule="auto" w:line="36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 выстраивает свою модель управления, отвечающую ее ( пока общему со школой), содержанию.  Деятельность организации служит целям организации. Организация  - это механизм вхождение в рыночные отношения. 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Arial" w:ascii="Arial" w:hAnsi="Arial"/>
        </w:rPr>
        <w:t>Процесс  повышения качества образовательных услуг, обусловленный конкуренцией и другими экономическими механизмами, становится неизбежным. Возникает необходимость распространения современных образовательных технологий, «новый уровень» образования может стать привлекательным для бизнесс-партнерства. Образовательная активность старшеклассников, порожденная современными технологиями, перерастает в деловую активность. Потенциал талантливых, развивающихся молодых людей, способных осуществлять совместно со взрослыми профессионалами, новые виды деятельности, может быть привлекательными для инвестиций этих деятельностей.  В этом смысле у организации есть возможность выстраивания таких перспектив, от деятельности авторских мастерских  до совместных с ВУЗАми, коммерческими структурами и др. организациями образовательных проектов. Результатом этой деятельности может стать инвестирование способности развиваться, то есть получение заказа на образовательную деятельность, продуктом которой является саморазвитие. В некотором смысле это развитие собственного ресурса в целях производства новых потребностей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ой из характерных черт начального периода  является синкретичность содержания двух организационно-правовых форм. В этом есть как положительные, так и отрицательные стороны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е состояние позволило увидеть некоторые финансово-экономически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я в деятельности школы. Осуществляемый на средства, полученные за предоставление дополнительных образовательных услуг, инновационный проект никогда не станет инвестиционным, а, значит, обречен на угасани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 факт проявления проблемных точек можно расценивать как положительный. В финансово-экономической норме «организации» заложены механизмы разрешения этих проблем. Задача заключается в создании условий, при которых образовательная деятельность станет а) рентабельной, б) прибыльно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ход из учреждения в организацию - это переход к экономической целесообразности образовательной деятельности.   На сегодняшний день образовательная   ситуация характеризуется экономической неустойчивостью,  нерентабельностью образовательной деятельности и, как следствие, дефицитом бюджет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видна  необходимость перехода в состояние экономической стабильности, самоокупаемости образовательной деятельности, возможности делать капитальные вложения в развитие инновационной деятельно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Организация» выступает в качестве организатора совместной со школой деятельности по переходу из первого состояния во второ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 этой деятельности возможно в многомерном пространстве условий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условие. «Открытость» принятия административных решений (сокращение штатов, совмещение профессиональных позиций и т.д.). Необходимость создания постоянно действующего, гибкого по составу (вхождение в совет по проявленной позиции)  административного совета, который разработает административную стратегию перехода к эффективности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условие. Создание совета организации, выполняющего роль попечительского совет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3 условие. Формирование исследовательско-теоретического мышления педагогов - создание образовательного пространства, в котором аналитическая деятельности и деятельность по самоэкспертизе станет потребностью; пространства порождения новых образовательных потребностей, стимулирование педагогической инициативы, возникновение новых видов деятельности и новых проффесиональных позиций (разработка образовательной программы ИЦПК, разработка эффективной модели старшей школы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4 условие.  Разработка многомерной модели мониторинга образовательной деятельности. (от рейтинговых техник до внешней экспертизы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5 условие.  Поиск нормативно- юридической базы для оформления отношений с авторами инициатив и носителями новых профессиональных позиций. ( модель контракта на образовательную де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6 условие. Разделение полномочий «школы» и «организации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7 условие. Одновременно организация осуществляет переход от деятельности по «оказанию дополнительных образовательных услуг» к совместной деятельности с другими профессиональными сообществами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ий этап – определение оснований выбора одного из трех возможных сценариев развит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Организация» обретает свое содержание и взаимодействует со «школой» на основании догово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Школа» переходит в статус «организации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Организация в статусе ОАНО (форма собственности – частная) отделяется от школы, школа осуществляет переход в МАНО  (форма собственности – государственная), и образуют подсеть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Третий вариант представляется наиболее динамичным. МАНО в этом случае может представлять собой творческую лабораторию, в которой моделируются условия для проявления авторской позиции. ОАНО – институт авторства, оформляющий отношения авторов, как собственнико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выстраивания </w:t>
      </w:r>
      <w:r>
        <w:rPr>
          <w:rFonts w:cs="Arial" w:ascii="Arial" w:hAnsi="Arial"/>
          <w:b/>
          <w:i/>
          <w:color w:val="333399"/>
        </w:rPr>
        <w:t>модели перехода</w:t>
      </w:r>
      <w:r>
        <w:rPr>
          <w:rFonts w:cs="Arial" w:ascii="Arial" w:hAnsi="Arial"/>
        </w:rPr>
        <w:t xml:space="preserve"> учреждения в статус организации необходимо обозначить ряд вопросов, которые лежат в основе деятельности по переходу,  ответы на которые, станут основой проекта по переходу из одной организационно-правовой формы в другую. Именно они волнуют в данной ситуации и руководителей учреждений, и педагогов, и родител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Как соотнести гарантию бесплатного основного общего образования, предусмотренную Конституцией РФ, и тот факт, что в действующем законодательстве не предусмотрено финансирование организаци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ет ли являться аттестат об образовании, выданный данной организацией, документом государственного образца до прохождения ею процедуры аттестации и аккредитаци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ов правовой режим имущества, переданного учредителем организации при ее создании и приобретенного в ходе деятельности? Каков порядок распоряжения денежными средствами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 будет порядок финансирования  образовательной программы? Т.е. какова будет доля субвенций, доля местного бюджета? Относить ли  содержание и ремонт зданий и помещений, а так же коммунальные услуги, к образовательной программе?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е учреждение служит для осуществления управленческих, социокультурных и др. функций местной власти. Следовательно, школы (МОУ СОШ), подчиняются местной власти в лице управлений и отделов образования. МАНО, АНО, АУ же создаются с целью оказания некоммерческих услуг. Тогда главным становится вопрос о том, кто распоряжается доходами от оказания услуг. Здесь важно рассмотреть вопрос о собственности и полномочиях учредителя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редителями Образовательной автономной некоммерческой организации «Эврика-Альянс», являются родители и учителя. Такая организационно-правовая форма наиболее приемлема для разворачивания инновационных процессов в образовательном сообществе школы и общественности, а так же для осуществления внебюджетного финансирования. Здесь важен момент разграничения и содержания деятельности, и полномочий между школой и вновь возникшей организацией. Отношения между школой и организацией прописаны в договоре. По сути, «Альянс» является </w:t>
      </w:r>
      <w:r>
        <w:rPr>
          <w:rFonts w:cs="Arial" w:ascii="Arial" w:hAnsi="Arial"/>
          <w:b/>
          <w:i/>
          <w:color w:val="333399"/>
        </w:rPr>
        <w:t>попечительским советом</w:t>
      </w:r>
      <w:r>
        <w:rPr>
          <w:rFonts w:cs="Arial" w:ascii="Arial" w:hAnsi="Arial"/>
        </w:rPr>
        <w:t xml:space="preserve"> по отношению к школе. В такой ситуации  объективно произошло смещение акцентов – появился более эффективный инструмент управления развитием содержания образования. Таким образом, нам не надо параллельно со школой, как это предлагается в некоторых проектах, создавать иную организационно-правовую форму. Надо осуществлять переход из МОУ в….  такую организационно – правовую форму, которая давала бы юридические гарантии участия государства в финансировании образования.  На сегодняшний день  школа из бюджетных средств финансируется только на 1/3 необходимого  для осуществления образовательного процесса минимума. И это доля с каждым годом уменьшается. Остальные 2/3 средств поступают из оплат родителей за дополнительные образовательные услуги. И сегодня это более надежный источник финансирования, чем бюджетные средства. Задача проекта перехода – поиск такой формы и способа отношений, которые позволят изменить ситуацию.  Увеличит ли долю участия государства финансирование образовательной программы, а не учреждения? Какая организационно-правовая форма позволит расходовать средства родителей на образование, а не на содержание муниципальной собственности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Arial" w:ascii="Arial" w:hAnsi="Arial"/>
        </w:rPr>
        <w:t>Деятельность организации во многом зависит от форм и источников финансирования. Главное, сохраняется ли конституционная гарантия обязательного бесплатного образования во вновь созданной организации. Если новая организационно-правовая форма повлечет за собой только платные услуги, это нарушит основной постулат «Закона об образовании». Опять вопрос – как будут регулироваться взаимоотношения между школой в ее новом статусе и государством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Автономная некоммерческая организация может иметь несколько учредителей, учреждение и МАНО же – одного. Учредитель не несет  ответственности за деятельность организации, кроме МОУ. Исходя из здравого смысла, нести ответственность за итоги хозяйственной деятельности можно  лишь в том случае, если закон позволяет иметь в собственности имущество и денежные средства. В противном случае ответственность должен нести учредитель. При переходе в  МАНО или АУ вопрос субъекта ответственности не изменится. </w:t>
      </w:r>
    </w:p>
    <w:p>
      <w:pPr>
        <w:pStyle w:val="21"/>
        <w:spacing w:lineRule="auto" w:line="360"/>
        <w:jc w:val="both"/>
        <w:rPr>
          <w:color w:val="000000"/>
        </w:rPr>
      </w:pPr>
      <w:r>
        <w:rPr>
          <w:color w:val="000000"/>
        </w:rPr>
        <w:t>В действующем законодательстве предусмотрено два варианта перехода государственного имущества в собственность юридическим и физическим лицам – купля-продажа и приватизация. Такой формы перехода государственного имущества как передача его другим юридическим лицам в качестве вклада в уставный капитал или паевого взноса не существует. Согласно закону государство может выступать учредителем только такой организационно-правовой формы как учреждение, оставаясь собственником имущества и передавая его в оперативное управление. Исходя из вышесказанного, можно сделать вывод, что такой формы как МАНО или Г(М)АНО существовать не должно. В данном случае имеет место коллизия законов, требующая приведения  закона о Г(М)АНО в соответствие с ГК РФ.  Непонятно, на каких условиях и в каком порядке возможно получение здания и другого имущества в собственность, равно как и непонятен правовой режим земельного участка под зданием. В случае передачи в собственность организации зданий и другого имущества, каков режим налогооблажения и источники финансирования содержания имущества и финансирования образовательных программ, будет ли возможна  безвозмездная аренда земли и выкуп земли организацией. В случае, если бремя содержания имущества ляжет на организацию, в чем смысл присвоения ей статуса муниципальной?</w:t>
      </w:r>
    </w:p>
    <w:p>
      <w:pPr>
        <w:pStyle w:val="3"/>
        <w:keepNext w:val="true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всех предлагаемых сегодня вариантов организационно-правовых форм наиболее приемлема организационно-правовая форма МАНО, хотя и она несовершенна, и закон, регламентирующий её деятельность, требует серьезных доработок! </w:t>
      </w:r>
    </w:p>
    <w:p>
      <w:pPr>
        <w:pStyle w:val="3"/>
        <w:keepNext w:val="true"/>
        <w:spacing w:lineRule="auto" w:line="36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а должна стать полноправным субъектом, обладающим полнотой прав, обязанностей и ответственности.  Это возможно в том случае, если учредитель (муниципалитет) считает целесообразным закрепление и дальнейшее расширение  ее самостоятельности.</w:t>
      </w:r>
    </w:p>
    <w:p>
      <w:pPr>
        <w:pStyle w:val="3"/>
        <w:keepNext w:val="true"/>
        <w:spacing w:lineRule="auto" w:line="36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Предметностью инновационной деятельности школы в этом направлении становятся ее отношения с общественностью и местной властью. В обществе должен быть сформирован положительный образ  «современной школы» и представления о результатах образовательной деятельности. И эти представления должны хотя бы на пол-шага опережать процесс модернизации и реструктуризации образовательной системы.  Переход в иную организационно-правовую форму должен быть очевиден прежде всего ее учредителю, без понимания инновационных процессов и  доброй воли которого переход не состоится. По сути это совместный проект  школы, общества, представленного общественными организациями и власти. Готова ли школа к финансовой ответственности? Ответственность за содержание образования она по сути уже давно несет самостоятельно. Готова ли местная власть работать со школой как с партнером? И какие общественные институты станут выразителями инновационных идей школы?  На сегодняшний день эти вопросы являются ключевыми в определении оснований деятельности по переходу  учреждения в другую организационно-правовую форму.</w:t>
      </w:r>
    </w:p>
    <w:p>
      <w:pPr>
        <w:pStyle w:val="3"/>
        <w:keepNext w:val="true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keepNext w:val="true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right="298" w:firstLine="709"/>
        <w:jc w:val="both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ind w:right="326" w:firstLine="54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74" w:right="92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6057265" cy="300990"/>
          <wp:effectExtent l="0" t="0" r="0" b="0"/>
          <wp:docPr id="1" name="фирмлиния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фирмлиния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386" t="9154" r="1220" b="88081"/>
                  <a:stretch>
                    <a:fillRect/>
                  </a:stretch>
                </pic:blipFill>
                <pic:spPr bwMode="auto">
                  <a:xfrm>
                    <a:off x="0" y="0"/>
                    <a:ext cx="6057265" cy="30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5pt;height:13.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1">
    <w:name w:val="style111"/>
    <w:basedOn w:val="Style10"/>
    <w:qFormat/>
    <w:rPr>
      <w:b/>
      <w:bCs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127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color w:val="990099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340" w:after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21">
    <w:name w:val="Основной текст 2"/>
    <w:basedOn w:val="Normal"/>
    <w:qFormat/>
    <w:pPr/>
    <w:rPr>
      <w:rFonts w:ascii="Arial" w:hAnsi="Arial" w:cs="Arial"/>
      <w:color w:val="FF0000"/>
    </w:rPr>
  </w:style>
  <w:style w:type="paragraph" w:styleId="Bar">
    <w:name w:val="bar"/>
    <w:basedOn w:val="Normal"/>
    <w:qFormat/>
    <w:pPr>
      <w:spacing w:before="280" w:after="280"/>
    </w:pPr>
    <w:rPr>
      <w:rFonts w:ascii="Arial" w:hAnsi="Arial" w:eastAsia="SimSun;宋体" w:cs="Arial"/>
      <w:color w:val="28527B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basedOn w:val="Normal"/>
    <w:qFormat/>
    <w:pPr>
      <w:spacing w:lineRule="atLeast" w:line="270" w:before="0" w:after="75"/>
      <w:ind w:left="450" w:right="45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7:53:00Z</dcterms:created>
  <dc:creator>Admin</dc:creator>
  <dc:description/>
  <dc:language>en-US</dc:language>
  <cp:lastModifiedBy>1</cp:lastModifiedBy>
  <cp:lastPrinted>2005-11-24T23:07:00Z</cp:lastPrinted>
  <dcterms:modified xsi:type="dcterms:W3CDTF">2005-11-24T20:09:00Z</dcterms:modified>
  <cp:revision>13</cp:revision>
  <dc:subject/>
  <dc:title>МУНИЦИПАЛЬНОЕ ОБЩЕОБРАЗОВАТЕЛЬНОЕ УЧРЕЖДЕНИЕ </dc:title>
</cp:coreProperties>
</file>